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záma: 04-797-1/2007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január 19.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Pályázat benyújtása a Szociális és Munkaügyi Minisztérium Közmunka Tanács 2007/1 Közmunkaprogramra és saját forrás biztosítás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ociális és Munkaügyi Minisztérium Közmunka Tanács 2007/1 Közmunkaprogram pályázata</w:t>
      </w:r>
      <w:r>
        <w:rPr>
          <w:i/>
          <w:iCs/>
        </w:rPr>
        <w:t xml:space="preserve"> </w:t>
      </w:r>
      <w:r>
        <w:rPr/>
        <w:t>keretében olyan foglalkoztatás valósulhat meg, mely során az önkormányzati intézményeink – Városgondnokság, GAMESZ, Szociális Ellátások Intézménye – feladatait eredményesebben tudja ellátni, mivel többlet létszámhoz jutnak az intézmények átmeneti 3 hónap időtartamra.</w:t>
      </w:r>
    </w:p>
    <w:p>
      <w:pPr>
        <w:pStyle w:val="Normal"/>
        <w:rPr/>
      </w:pPr>
      <w:r>
        <w:rPr>
          <w:b/>
          <w:bCs/>
        </w:rPr>
        <w:t>A pályázat benyújtója a Csongrádi Kistérség Többcélú Társulása</w:t>
      </w:r>
      <w:r>
        <w:rPr/>
        <w:t>.</w:t>
      </w:r>
    </w:p>
    <w:p>
      <w:pPr>
        <w:pStyle w:val="Normal"/>
        <w:rPr/>
      </w:pPr>
      <w:r>
        <w:rPr/>
        <w:t>Jelen esetben a Csongrád Város Önkormányzatát érintő munkaprogram és azt érintő költségek kerülnek felsorolás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ett foglalkoztatott létszám: 32 fő, a 3 hónap időtartam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egoszlása: </w:t>
      </w:r>
    </w:p>
    <w:p>
      <w:pPr>
        <w:pStyle w:val="Normal"/>
        <w:rPr/>
      </w:pPr>
      <w:r>
        <w:rPr/>
        <w:t>Szociális Ellátások Intézménye:</w:t>
        <w:tab/>
        <w:t>5 fő házi gondozó 3 hónap időtartam</w:t>
      </w:r>
    </w:p>
    <w:p>
      <w:pPr>
        <w:pStyle w:val="Normal"/>
        <w:rPr/>
      </w:pPr>
      <w:r>
        <w:rPr/>
        <w:t xml:space="preserve">GAMESZ: </w:t>
        <w:tab/>
        <w:tab/>
        <w:tab/>
        <w:tab/>
        <w:t>8 fő szakmunkás 3 hónap időtartamra</w:t>
      </w:r>
    </w:p>
    <w:p>
      <w:pPr>
        <w:pStyle w:val="Normal"/>
        <w:rPr/>
      </w:pPr>
      <w:r>
        <w:rPr/>
        <w:t>Városgondnokság:</w:t>
        <w:tab/>
        <w:tab/>
        <w:tab/>
        <w:t>19 fő segédmunkás 3 hónap időtartamra</w:t>
      </w:r>
    </w:p>
    <w:p>
      <w:pPr>
        <w:pStyle w:val="Normal"/>
        <w:rPr/>
      </w:pPr>
      <w:r>
        <w:rPr/>
        <w:t>A fenti létszámban foglalkoztatottak teljes bér- és járulékterheit, továbbá az alkalmassági vizsgálat teljes költségét, valamint a kis és 100.000,- Ft feletti értékű tárgyi eszköz beszerzésének nettó értékét részesíti támogatás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ályázatban </w:t>
      </w:r>
      <w:r>
        <w:rPr>
          <w:b/>
          <w:bCs/>
        </w:rPr>
        <w:t>saját forrásként</w:t>
      </w:r>
      <w:r>
        <w:rPr/>
        <w:t xml:space="preserve"> biztosítja </w:t>
      </w:r>
      <w:r>
        <w:rPr>
          <w:b/>
          <w:bCs/>
        </w:rPr>
        <w:t>Csongrád Város Önkormányzata</w:t>
      </w:r>
      <w:r>
        <w:rPr/>
        <w:t xml:space="preserve"> </w:t>
      </w:r>
    </w:p>
    <w:p>
      <w:pPr>
        <w:pStyle w:val="Normal"/>
        <w:rPr/>
      </w:pPr>
      <w:r>
        <w:rPr/>
        <w:t xml:space="preserve">a részére eső ÁFA értékét: </w:t>
      </w:r>
      <w:r>
        <w:rPr>
          <w:b/>
          <w:bCs/>
        </w:rPr>
        <w:t>191.975,-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SZMM-től igényelt támogatás: 10.392.112,-Ft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z önkormányzatot érintő projekt teljes összköltsége:  10.584.087,-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pályázat beadási határideje: 2007. január 2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pályázat a Csongrád Megyei Munkaügyi Központ Csongrádi Kirendeltségével aktív partnerségben kerül megvalósí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 során a pályázó és a munkáltató Csongrád Város Önkormányzatának Polgármesteri Hivatala, a munkák elvégzésének szakmai irányítását és a szakmai dokumentációk elvégzését az intézmények felelős szakmai vezetői végzik, melynek költsége nem volt tervezhető a pályázat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 Testület!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Javaslom, hogy a megvalósulása érdekében hagyja jóvá a pályázat határidőre </w:t>
      </w:r>
    </w:p>
    <w:p>
      <w:pPr>
        <w:pStyle w:val="TextBody"/>
        <w:rPr/>
      </w:pPr>
      <w:r>
        <w:rPr/>
        <w:t>(2007.január 22.) történő benyújtását, és biztosítsa a 2007.évi költségvetésében a szükséges saját forrást.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TÁROZATI JAVASLA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Csongrád Város Önkormányzat Képviselő-testülete a</w:t>
      </w:r>
      <w:r>
        <w:rPr>
          <w:i/>
          <w:iCs/>
        </w:rPr>
        <w:t>” Pályázat benyújtása a Szociális és Munkaügyi Minisztérium Közmunka Tanács 2007/1 Közmunkaprogramra és saját forrás biztosítása”</w:t>
      </w:r>
      <w:r>
        <w:rPr>
          <w:b/>
          <w:bCs/>
          <w:i/>
          <w:iCs/>
        </w:rPr>
        <w:t xml:space="preserve"> </w:t>
      </w:r>
      <w:r>
        <w:rPr/>
        <w:t xml:space="preserve">tárgyú előterjesztést megtárgyalta és a pályázat benyújtását jóváhagyja. </w:t>
      </w:r>
    </w:p>
    <w:p>
      <w:pPr>
        <w:pStyle w:val="Normal"/>
        <w:rPr/>
      </w:pPr>
      <w:r>
        <w:rPr/>
        <w:t xml:space="preserve">A szükséges saját forrást </w:t>
      </w:r>
      <w:r>
        <w:rPr>
          <w:b/>
          <w:bCs/>
          <w:i/>
          <w:iCs/>
        </w:rPr>
        <w:t>191.975,-Ft</w:t>
      </w:r>
      <w:r>
        <w:rPr/>
        <w:t xml:space="preserve"> összegben a 2007. évi költségvetés pályázati alapjábó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Erről jegyzőkönyvi kivonaton értesítést kap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) a Képviselő-testület tagja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) a Polgármesteri Hivatal Irodá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) Bedő Tamás polgármeste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) Dr. Berkes István jegyző</w:t>
      </w:r>
    </w:p>
    <w:p>
      <w:pPr>
        <w:pStyle w:val="Normal"/>
        <w:jc w:val="both"/>
        <w:rPr/>
      </w:pPr>
      <w:r>
        <w:rPr>
          <w:sz w:val="22"/>
        </w:rPr>
        <w:t>5.) Polgármesteri tanácsad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Csongrád, 2007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57:00Z</dcterms:created>
  <dc:creator>szilvi</dc:creator>
  <dc:description/>
  <dc:language>en-US</dc:language>
  <cp:lastModifiedBy>Polgármesteri Hivatal</cp:lastModifiedBy>
  <cp:lastPrinted>2007-01-12T09:26:00Z</cp:lastPrinted>
  <dcterms:modified xsi:type="dcterms:W3CDTF">2007-01-15T08:57:00Z</dcterms:modified>
  <cp:revision>2</cp:revision>
  <dc:subject/>
  <dc:title>Csongrád Város Polgármesterétől</dc:title>
</cp:coreProperties>
</file>